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LEI N º 658/201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0" w:hanging="1476"/>
        <w:rPr>
          <w:b/>
          <w:b/>
        </w:rPr>
      </w:pPr>
      <w:r>
        <w:rPr>
          <w:b/>
        </w:rPr>
        <w:t>SÚMULA:    Estima a Receita e Fixa a Despesa do Município de          Lidianópolis para o exercício  financeiro de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 xml:space="preserve">                                   </w:t>
      </w:r>
      <w:r>
        <w:rPr/>
        <w:t>O PREFEITO MUNICIPAL DE LIDIANÓPOLIS, Estado do Paraná, CELSO ANTONIO BARBOSA, no uso das atribuições que são conferidas por lei,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 xml:space="preserve">                                   </w:t>
      </w:r>
      <w:r>
        <w:rPr/>
        <w:t>FAZ SABER que a Câmara Municipal de Lidianópolis aprovou e ele sanciona a seguinte:</w:t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L  E  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Art. 1º</w:t>
      </w:r>
      <w:r>
        <w:rPr/>
        <w:t xml:space="preserve"> - O Orçamento fiscal do Município de LIDIANÓPOLIS, abrangendo a administração direita, seus fundos, órgãos, autarquias e fundações, para o exercício financeiro de 2014, estima a Receita e fixa a Despesa em R$ 12.971.686,00 (Doze milhões Novecentos e setenta e um mil, seiscentos e oitenta e seis reais), discriminados anexos integrantes desta Lei.</w:t>
      </w:r>
    </w:p>
    <w:p>
      <w:pPr>
        <w:pStyle w:val="ANAutoNmero"/>
        <w:rPr/>
      </w:pPr>
      <w:r>
        <w:rPr/>
      </w:r>
    </w:p>
    <w:p>
      <w:pPr>
        <w:pStyle w:val="ANAutoNmero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Art. 2°</w:t>
      </w:r>
      <w:r>
        <w:rPr/>
        <w:t xml:space="preserve"> - A receita será realizada mediante a arrecadação dos tributos, rendas e outras fontes de receitas correntes e de capital, na forma da legislação em vigor e das especificações constantes do anexo integrante desta lei, com o seguinte desdobramento:</w:t>
      </w:r>
    </w:p>
    <w:p>
      <w:pPr>
        <w:pStyle w:val="Normal"/>
        <w:ind w:left="900" w:hanging="900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ADMINISTRAÇÃO DIRET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CEITA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Receitas Corrente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.807.786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Receitas de Capital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163.9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</w:tc>
      </w:tr>
      <w:tr>
        <w:trPr>
          <w:trHeight w:val="7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2.971.686,00</w:t>
            </w:r>
          </w:p>
        </w:tc>
      </w:tr>
    </w:tbl>
    <w:p>
      <w:pPr>
        <w:pStyle w:val="Normal"/>
        <w:spacing w:lineRule="auto" w:line="360"/>
        <w:ind w:left="900" w:hanging="9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>Art. 3º</w:t>
      </w:r>
      <w:r>
        <w:rPr/>
        <w:t xml:space="preserve"> - A Despesa da administração direta será realizada segundo a discriminação dos quadros “Programas de Trabalho” e “Natureza da Despesa”, integrantes desta Lei, e as autarquias e fundações em seus respectivos orçamentos aprovados por decreto executivo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851" w:hanging="0"/>
        <w:rPr>
          <w:b/>
          <w:b/>
          <w:u w:val="single"/>
        </w:rPr>
      </w:pPr>
      <w:r>
        <w:rPr>
          <w:b/>
          <w:u w:val="single"/>
        </w:rPr>
        <w:t>POR FUNÇÕES DE GOVERNO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2348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/>
              <w:t>01 – Legislativ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49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/>
            </w:pPr>
            <w:r>
              <w:rPr>
                <w:bCs/>
              </w:rPr>
              <w:t>02 – Judiciár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79.89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/>
            </w:pPr>
            <w:r>
              <w:rPr>
                <w:bCs/>
              </w:rPr>
              <w:t>04 – Administraçã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855.193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08 – Assistência Soc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21.691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09 – Previdência Soc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3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/>
            </w:pPr>
            <w:r>
              <w:rPr>
                <w:bCs/>
              </w:rPr>
              <w:t>10 – Saúd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636.204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12 – Educaçã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523.957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15 – Urbanism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82.049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8 – Gestão Ambien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20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20 – Agricultur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88.43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22 – Indústr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95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/>
            </w:pPr>
            <w:r>
              <w:rPr>
                <w:bCs/>
              </w:rPr>
              <w:t>26 – Transport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797.802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7 – Desporto e Laze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7.26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8 – Encargos Especiai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72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99 – Reserva de contingênc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8602" w:leader="none"/>
        </w:tabs>
        <w:ind w:left="1134" w:hanging="0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851" w:hanging="0"/>
        <w:rPr>
          <w:b/>
          <w:b/>
          <w:u w:val="single"/>
        </w:rPr>
      </w:pPr>
      <w:r>
        <w:rPr>
          <w:b/>
          <w:u w:val="single"/>
        </w:rPr>
        <w:t xml:space="preserve">POR SUBFUNÇÕES 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2348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031 – Ação Legislativ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49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062 – Defesa do Interesse Pub. No Processo Judiciári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79.89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121 – Planejamento e Orçament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91.49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 xml:space="preserve">122 – Administração Geral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733.798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23 – Administração Financeir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46.40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124 – Controle Intern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3.5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241 – Assistência ao Idos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242 – Assistência ao Portador de Deficiênc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5.8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43 – Assistência à Criança e ao Adolescent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82.326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44 – Assistência Comunitár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13.06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273 – Previdência Complementa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3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01 – Atenção Básic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636.204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1 – Ensino Fundamen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643.856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5 – Educação Infanti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749.02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6 – Educação de Jovens e Adulto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.51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67 – Educação Espec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63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91 – Patrimônio Histórico, Artístico e Arqueológic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6.162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392 – Difusão Cultur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6.89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451 – Infra-Estrutura Urban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33.184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452 – Serviços Urbano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48.86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541 – Preservação e Conservação Ambien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205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01 – Promoção da Produção Veget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47.73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02 – Promoção da Produção Anim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5.7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06 – Extensão Rur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61 – Promoção industri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95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695 – Turism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1.889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782 – Transporte Rodoviári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797.802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812 – Desporto Comunitári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7.26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843 – Serviço da Dívida Intern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472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99 – Reserva de contingênc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1134" w:hanging="0"/>
        <w:rPr/>
      </w:pPr>
      <w:r>
        <w:rPr/>
      </w:r>
    </w:p>
    <w:p>
      <w:pPr>
        <w:pStyle w:val="Heading4"/>
        <w:tabs>
          <w:tab w:val="clear" w:pos="708"/>
          <w:tab w:val="right" w:pos="8602" w:leader="none"/>
        </w:tabs>
        <w:ind w:left="1134" w:hanging="143"/>
        <w:rPr/>
      </w:pPr>
      <w:r>
        <w:rPr/>
        <w:t>POR CATEGORIA ECONÔMICA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63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ção Dire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PESAS CORRENT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805.756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SSOAL E ENCARGOS SOCIA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15.817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OS E ENCARGOS DA DIVID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00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RAS DESPESAS CORRENT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55.939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PESAS DE CAPI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45.93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STIMENTO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7.93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ORTIZAÇAO DA DIVID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.00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RVA DE CONTINGÊNC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</w:rPr>
              <w:t>12.971.686,00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right" w:pos="8602" w:leader="none"/>
        </w:tabs>
        <w:ind w:left="851" w:hanging="0"/>
        <w:rPr/>
      </w:pPr>
      <w:r>
        <w:rPr/>
        <w:t>POR ÓRGÃO DA ADMINISTRAÇÃO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3"/>
        <w:gridCol w:w="1800"/>
      </w:tblGrid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Administração Di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/>
              <w:t>01 - Legislativo Muni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49.00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right" w:pos="8602" w:leader="none"/>
              </w:tabs>
              <w:rPr>
                <w:bCs/>
              </w:rPr>
            </w:pPr>
            <w:r>
              <w:rPr/>
              <w:t>02 - Gabinete do Prefe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361.976,03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/>
              <w:t>03 – Secretaria Municipal de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084.574,97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04 – Secretaria de Finanç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.174.122,0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/>
              <w:t>05 - Secretaria Saú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636.204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>
                <w:bCs/>
              </w:rPr>
              <w:t>06 – Secretaria Municipal de Assistência Soc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21.691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ind w:left="458" w:hanging="458"/>
              <w:rPr>
                <w:bCs/>
              </w:rPr>
            </w:pPr>
            <w:r>
              <w:rPr/>
              <w:t>07 – Secretaria de Educação e C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.523.957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08 - Secretaria de Vi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797.802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09 – Secretaria de Agric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288.43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10 – Secretaria de Espor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7.26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/>
              <w:t>11 – Secretaria de Ob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923.184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2 – Secretaria de Urbanis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86.77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3 – Secretaria de Assuntos da Comunidade, Ind. E Com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69.53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4 – Procuradoria Geral do Municíp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79.895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5 – Controladoria Inte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3.50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6 – Secretaria Municipal de Planej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591.49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17 – Secretaria Municipal de Meio Ambi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82.300,00</w:t>
            </w:r>
          </w:p>
        </w:tc>
      </w:tr>
      <w:tr>
        <w:trPr/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Cs/>
              </w:rPr>
            </w:pPr>
            <w:r>
              <w:rPr>
                <w:bCs/>
              </w:rPr>
              <w:t>99 – Reserva de contingê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jc w:val="right"/>
              <w:rPr/>
            </w:pPr>
            <w:r>
              <w:rPr/>
              <w:t>120.000,00</w:t>
            </w:r>
          </w:p>
        </w:tc>
      </w:tr>
      <w:tr>
        <w:trPr>
          <w:trHeight w:val="501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rPr>
                <w:b/>
                <w:b/>
              </w:rPr>
            </w:pPr>
            <w:r>
              <w:rPr>
                <w:b/>
              </w:rPr>
              <w:t>Total da Administração Di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0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86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G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71.686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8602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Art. 4°</w:t>
      </w:r>
      <w:r>
        <w:rPr/>
        <w:t xml:space="preserve"> - Os orçamentos das despesas das administrações indiretas poderão ser expandidos até os limites das efetivas arrecadações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rt. 5 – </w:t>
      </w:r>
      <w:r>
        <w:rPr>
          <w:bCs/>
        </w:rPr>
        <w:t>O Poder Executivo está autorizado 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Realizar operações de crédito por antecipação da receita, até o limite de 25% (vinte e cinco por cento) da receita estimada, nos termos legais da legislação em vigor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brir créditos suplementares, até o limite de 50% (cinqüenta por cento) do orçamento da despesa, nos termos do artigo 7° da Lei 4.320/64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brir créditos suplementares à conta de recursos provenientes de excesso de arrecadação de convênios, não previstos na receita do orçamento, desde que respeitados os objetivos e metas da programação aprovada nesta Lei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brir créditos suplementares à conta de recursos provenientes de arrecadação considerada a tendência do exercíci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rt. 6.º</w:t>
      </w:r>
      <w:r>
        <w:rPr/>
        <w:t xml:space="preserve"> - Esta Lei entrará em vigor em primeiro de Janeiro do ano de Dois Mil e Quatorze, revogadas as disposições em contrári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IFÍCIO DA PRFEFEITURA DO MUNICIPIO DE LIDIANÓPOLIS, Gabinete do Prefeito, aos trinta dias do mês de dezembro do ano de dois mil e treze (30/12/20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0" w:hanging="0"/>
        <w:jc w:val="center"/>
        <w:rPr>
          <w:b/>
          <w:b/>
        </w:rPr>
      </w:pPr>
      <w:r>
        <w:rPr>
          <w:b/>
        </w:rPr>
        <w:t>CELSO ANTONIO BARBOSA</w:t>
      </w:r>
    </w:p>
    <w:p>
      <w:pPr>
        <w:pStyle w:val="Normal"/>
        <w:ind w:left="39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o Municipal</w:t>
      </w:r>
    </w:p>
    <w:sectPr>
      <w:headerReference w:type="default" r:id="rId2"/>
      <w:type w:val="nextPage"/>
      <w:pgSz w:w="11906" w:h="16838"/>
      <w:pgMar w:left="1701" w:right="110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sz w:val="32"/>
        <w:u w:val="double"/>
      </w:rPr>
    </w:pPr>
    <w:r>
      <w:rPr>
        <w:rFonts w:eastAsia="Tahoma" w:cs="Tahoma" w:ascii="Tahoma" w:hAnsi="Tahoma"/>
        <w:b/>
        <w:sz w:val="32"/>
      </w:rPr>
      <w:t xml:space="preserve">           </w:t>
    </w:r>
    <w:r>
      <w:rPr>
        <w:rFonts w:cs="Arial Black" w:ascii="Arial Black" w:hAnsi="Arial Black"/>
        <w:b/>
        <w:sz w:val="28"/>
        <w:u w:val="double"/>
      </w:rPr>
      <w:t>PREFEITURA  DO MUNICÍPIO DE LIDIANÓPOLI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295</wp:posOffset>
              </wp:positionH>
              <wp:positionV relativeFrom="paragraph">
                <wp:posOffset>-6985</wp:posOffset>
              </wp:positionV>
              <wp:extent cx="648335" cy="7461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9" w:dyaOrig="158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95pt;height:56.2pt" filled="f" o:ole="">
                                <v:imagedata r:id="rId2" o:title=""/>
                              </v:shape>
                              <o:OLEObject Type="Embed" ProgID="" ShapeID="ole_rId1" DrawAspect="Content" ObjectID="_2018905274" r:id="rId1"/>
                            </w:objec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58.75pt;mso-wrap-distance-left:9.05pt;mso-wrap-distance-right:9.05pt;mso-wrap-distance-top:0pt;mso-wrap-distance-bottom:0pt;margin-top:-0.55pt;mso-position-vertical-relative:text;margin-left:-5.85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9" w:dyaOrig="158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95pt;height:56.2pt" filled="f" o:ole="">
                          <v:imagedata r:id="rId4" o:title=""/>
                        </v:shape>
                        <o:OLEObject Type="Embed" ProgID="" ShapeID="ole_rId3" DrawAspect="Content" ObjectID="_1404583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pacing w:val="20"/>
      </w:rPr>
    </w:pPr>
    <w:r>
      <w:rPr>
        <w:rFonts w:eastAsia="Arial" w:cs="Arial" w:ascii="Arial" w:hAnsi="Arial"/>
        <w:b/>
        <w:spacing w:val="20"/>
        <w:sz w:val="20"/>
      </w:rPr>
      <w:t xml:space="preserve">            </w:t>
    </w:r>
    <w:r>
      <w:rPr>
        <w:rFonts w:cs="Arial" w:ascii="Arial" w:hAnsi="Arial"/>
        <w:b/>
        <w:spacing w:val="20"/>
        <w:sz w:val="20"/>
      </w:rPr>
      <w:t>ESTADO  DO PARANÁ   –   CNPJ/MF  nº  95.680.831.0001-68</w:t>
    </w:r>
  </w:p>
  <w:p>
    <w:pPr>
      <w:pStyle w:val="Header"/>
      <w:jc w:val="center"/>
      <w:rPr>
        <w:rFonts w:ascii="Century Gothic" w:hAnsi="Century Gothic" w:cs="Century Gothic"/>
        <w:b/>
        <w:b/>
        <w:spacing w:val="20"/>
        <w:sz w:val="12"/>
      </w:rPr>
    </w:pPr>
    <w:r>
      <w:rPr>
        <w:rFonts w:cs="Century Gothic" w:ascii="Century Gothic" w:hAnsi="Century Gothic"/>
        <w:b/>
        <w:spacing w:val="20"/>
        <w:sz w:val="12"/>
      </w:rPr>
    </w:r>
  </w:p>
  <w:p>
    <w:pPr>
      <w:pStyle w:val="Header"/>
      <w:jc w:val="center"/>
      <w:rPr/>
    </w:pPr>
    <w:r>
      <w:rPr>
        <w:rFonts w:eastAsia="Arial" w:cs="Arial" w:ascii="Arial" w:hAnsi="Arial"/>
        <w:sz w:val="16"/>
      </w:rPr>
      <w:t xml:space="preserve">                     </w:t>
    </w:r>
    <w:r>
      <w:rPr>
        <w:rFonts w:eastAsia="Arial Unicode MS" w:cs="Arial" w:ascii="Arial" w:hAnsi="Arial"/>
        <w:sz w:val="16"/>
      </w:rPr>
      <w:t>Rua Juscelino Kubitscheck, 327- Lidianópolis</w:t>
    </w:r>
    <w:r>
      <w:rPr>
        <w:rFonts w:eastAsia="Arial Unicode MS" w:cs="Arial" w:ascii="Arial" w:hAnsi="Arial"/>
        <w:sz w:val="14"/>
      </w:rPr>
      <w:t>/PR</w:t>
    </w:r>
    <w:r>
      <w:rPr>
        <w:rFonts w:eastAsia="Arial Unicode MS" w:cs="Arial" w:ascii="Arial" w:hAnsi="Arial"/>
        <w:sz w:val="16"/>
      </w:rPr>
      <w:t xml:space="preserve"> - CEP 86.865-000 </w:t>
    </w:r>
    <w:r>
      <w:rPr>
        <w:rFonts w:eastAsia="Arial Unicode MS" w:cs="Arial" w:ascii="Arial" w:hAnsi="Arial"/>
        <w:sz w:val="14"/>
      </w:rPr>
      <w:t>Fone/Fax (43) 4731238</w:t>
    </w:r>
    <w:r>
      <w:rPr>
        <w:rFonts w:eastAsia="Arial Unicode MS" w:cs="Arial" w:ascii="Arial" w:hAnsi="Arial"/>
        <w:sz w:val="16"/>
      </w:rPr>
      <w:t xml:space="preserve"> </w:t>
    </w:r>
  </w:p>
  <w:p>
    <w:pPr>
      <w:pStyle w:val="Header"/>
      <w:jc w:val="center"/>
      <w:rPr>
        <w:rFonts w:ascii="Arial" w:hAnsi="Arial" w:eastAsia="Arial Unicode MS" w:cs="Arial"/>
        <w:sz w:val="18"/>
      </w:rPr>
    </w:pPr>
    <w:r>
      <w:rPr>
        <w:rFonts w:eastAsia="Arial Unicode MS" w:cs="Arial" w:ascii="Arial" w:hAnsi="Arial"/>
        <w:sz w:val="16"/>
      </w:rPr>
      <w:t>E-mail: contabil@lidianopolis.pr.gov.br</w:t>
    </w:r>
  </w:p>
  <w:p>
    <w:pPr>
      <w:pStyle w:val="Header"/>
      <w:jc w:val="both"/>
      <w:rPr/>
    </w:pPr>
    <w:r>
      <w:rPr>
        <w:rFonts w:eastAsia="Arial" w:cs="Arial" w:ascii="Arial" w:hAnsi="Arial"/>
        <w:sz w:val="18"/>
      </w:rPr>
      <w:t xml:space="preserve">         </w:t>
    </w:r>
    <w:r>
      <w:rPr>
        <w:rFonts w:eastAsia="Arial Unicode MS" w:cs="Arial" w:ascii="Arial" w:hAnsi="Arial"/>
        <w:color w:val="FFFFFF"/>
        <w:sz w:val="18"/>
        <w:u w:val="double"/>
      </w:rPr>
      <w:t>_</w:t>
    </w:r>
    <w:r>
      <w:rPr>
        <w:rFonts w:eastAsia="Arial Unicode MS" w:cs="Arial" w:ascii="Arial" w:hAnsi="Arial"/>
        <w:sz w:val="18"/>
        <w:u w:val="double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59" w:hanging="143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080" w:hanging="108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ANAutoNmero">
    <w:name w:val="AN Auto Númer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08:00Z</dcterms:created>
  <dc:creator>windowsxp</dc:creator>
  <dc:description/>
  <cp:keywords/>
  <dc:language>en-US</dc:language>
  <cp:lastModifiedBy>Prefeitura</cp:lastModifiedBy>
  <cp:lastPrinted>2010-10-28T17:06:00Z</cp:lastPrinted>
  <dcterms:modified xsi:type="dcterms:W3CDTF">2013-12-31T11:08:00Z</dcterms:modified>
  <cp:revision>49</cp:revision>
  <dc:subject/>
  <dc:title>LEI N º 394 DE ABRIL 2007</dc:title>
</cp:coreProperties>
</file>